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6" w:type="dxa"/>
        <w:jc w:val="left"/>
        <w:tblInd w:w="-1" w:type="dxa"/>
        <w:tblLayout w:type="fixed"/>
        <w:tblCellMar>
          <w:top w:w="55" w:type="dxa"/>
          <w:left w:w="55" w:type="dxa"/>
          <w:bottom w:w="55" w:type="dxa"/>
          <w:right w:w="55" w:type="dxa"/>
        </w:tblCellMar>
      </w:tblPr>
      <w:tblGrid>
        <w:gridCol w:w="7284"/>
        <w:gridCol w:w="7292"/>
      </w:tblGrid>
      <w:tr>
        <w:trPr/>
        <w:tc>
          <w:tcPr>
            <w:tcW w:w="7284" w:type="dxa"/>
            <w:tcBorders>
              <w:top w:val="single" w:sz="2" w:space="0" w:color="000000"/>
              <w:left w:val="single" w:sz="2" w:space="0" w:color="000000"/>
              <w:bottom w:val="single" w:sz="2" w:space="0" w:color="000000"/>
            </w:tcBorders>
          </w:tcPr>
          <w:p>
            <w:pPr>
              <w:pStyle w:val="Normal"/>
              <w:ind w:left="720" w:right="-720" w:hanging="720"/>
              <w:rPr>
                <w:i/>
                <w:i/>
                <w:color w:val="000000"/>
              </w:rPr>
            </w:pPr>
            <w:r>
              <w:rPr>
                <w:color w:val="000000"/>
              </w:rPr>
              <w:t xml:space="preserve">Karl Jaspers: </w:t>
            </w:r>
            <w:r>
              <w:rPr>
                <w:i/>
                <w:color w:val="000000"/>
              </w:rPr>
              <w:t xml:space="preserve">Vom Ursprung und Ziel </w:t>
            </w:r>
          </w:p>
          <w:p>
            <w:pPr>
              <w:pStyle w:val="Normal"/>
              <w:ind w:left="720" w:right="-720" w:hanging="720"/>
              <w:rPr>
                <w:color w:val="000000"/>
              </w:rPr>
            </w:pPr>
            <w:r>
              <w:rPr>
                <w:i/>
                <w:color w:val="000000"/>
              </w:rPr>
              <w:t>der Geschichte.</w:t>
            </w:r>
            <w:r>
              <w:rPr>
                <w:color w:val="000000"/>
              </w:rPr>
              <w:t xml:space="preserve"> Frankfurt/M.: Fischer, 1956.</w:t>
            </w:r>
          </w:p>
          <w:p>
            <w:pPr>
              <w:pStyle w:val="Normal"/>
              <w:ind w:left="720" w:right="-720" w:hanging="720"/>
              <w:rPr>
                <w:color w:val="000000"/>
              </w:rPr>
            </w:pPr>
            <w:r>
              <w:rPr>
                <w:color w:val="000000"/>
              </w:rPr>
              <w:t>(Erstdruck: 1949)</w:t>
            </w:r>
          </w:p>
        </w:tc>
        <w:tc>
          <w:tcPr>
            <w:tcW w:w="729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7284" w:type="dxa"/>
            <w:tcBorders>
              <w:left w:val="single" w:sz="2" w:space="0" w:color="000000"/>
            </w:tcBorders>
          </w:tcPr>
          <w:p>
            <w:pPr>
              <w:pStyle w:val="TextBody"/>
              <w:snapToGrid w:val="false"/>
              <w:rPr/>
            </w:pPr>
            <w:r>
              <w:rPr/>
            </w:r>
          </w:p>
          <w:p>
            <w:pPr>
              <w:pStyle w:val="Heading2"/>
              <w:rPr/>
            </w:pPr>
            <w:bookmarkStart w:id="0" w:name="__RefHeading__8596_1428950708"/>
            <w:bookmarkEnd w:id="0"/>
            <w:r>
              <w:rPr/>
              <w:t>Vorwort</w:t>
            </w:r>
          </w:p>
          <w:p>
            <w:pPr>
              <w:pStyle w:val="TextBody"/>
              <w:rPr/>
            </w:pPr>
            <w:r>
              <w:rPr/>
              <w:t>xxx</w:t>
            </w:r>
          </w:p>
          <w:p>
            <w:pPr>
              <w:pStyle w:val="Heading1"/>
              <w:rPr/>
            </w:pPr>
            <w:bookmarkStart w:id="1" w:name="__RefHeading__3848_1412780623"/>
            <w:bookmarkStart w:id="2" w:name="__RefHeading__8336_1428950708"/>
            <w:bookmarkEnd w:id="1"/>
            <w:bookmarkEnd w:id="2"/>
            <w:r>
              <w:rPr/>
              <w:t>ERSTER TEIL</w:t>
            </w:r>
          </w:p>
          <w:p>
            <w:pPr>
              <w:pStyle w:val="Heading1"/>
              <w:rPr/>
            </w:pPr>
            <w:bookmarkStart w:id="3" w:name="__RefHeading__3850_1412780623"/>
            <w:bookmarkStart w:id="4" w:name="__RefHeading__8338_1428950708"/>
            <w:bookmarkEnd w:id="3"/>
            <w:bookmarkEnd w:id="4"/>
            <w:r>
              <w:rPr/>
              <w:t>WELTGESCHICHTE</w:t>
            </w:r>
          </w:p>
          <w:p>
            <w:pPr>
              <w:pStyle w:val="Heading2"/>
              <w:rPr/>
            </w:pPr>
            <w:bookmarkStart w:id="5" w:name="__RefHeading__8340_1428950708"/>
            <w:bookmarkEnd w:id="5"/>
            <w:r>
              <w:rPr/>
              <w:t>EINLEITUNG</w:t>
            </w:r>
          </w:p>
          <w:p>
            <w:pPr>
              <w:pStyle w:val="Heading2"/>
              <w:rPr/>
            </w:pPr>
            <w:bookmarkStart w:id="6" w:name="__RefHeading__8342_1428950708"/>
            <w:bookmarkEnd w:id="6"/>
            <w:r>
              <w:rPr/>
              <w:t>Die Frage nach der Struktur der Weltgeschichte</w:t>
            </w:r>
          </w:p>
          <w:p>
            <w:pPr>
              <w:pStyle w:val="TextBody"/>
              <w:rPr/>
            </w:pPr>
            <w:r>
              <w:rPr/>
              <w:t>11: Durch den Umfang und die Tiefe der Verwandlung alles menschlichen Lebens hat unser Zeitalter die einschneidendste Bedeutung. Nur die gesamte Menschheitsgeschichte vermag die Maßstäbe für den Sinn des gegenwärtigen Geschehens zu geben.</w:t>
            </w:r>
          </w:p>
          <w:p>
            <w:pPr>
              <w:pStyle w:val="TextBody"/>
              <w:rPr/>
            </w:pPr>
            <w:r>
              <w:rPr/>
              <w:t>Der Blick auf die Menschheitsgeschichte aber führt uns in das Geheimnis unseres Menschseins. Daß wir überhaupt Geschichte haben, durch Geschichte sind, was wir sind, - daß diese Geschichte nur eine vergleichsweise sehr kurze Zeit bisher gedauert hat, läßt uns fragen: Woher kommt das? Wohin führt das? Was bedeutet das?</w:t>
            </w:r>
          </w:p>
          <w:p>
            <w:pPr>
              <w:pStyle w:val="TextBody"/>
              <w:rPr/>
            </w:pPr>
            <w:r>
              <w:rPr/>
              <w:t>xxx</w:t>
            </w:r>
          </w:p>
          <w:p>
            <w:pPr>
              <w:pStyle w:val="TextBody"/>
              <w:rPr/>
            </w:pPr>
            <w:r>
              <w:rPr/>
              <w:t>13: Entwerfen wir nunmehr in einer Struktur der Weltgeschichte unser Schema, das die größte Weite und die entschiedenste Einheit der Menschhheitsgeschichte sucht.</w:t>
            </w:r>
          </w:p>
          <w:p>
            <w:pPr>
              <w:pStyle w:val="Heading2"/>
              <w:rPr>
                <w:color w:val="000000"/>
              </w:rPr>
            </w:pPr>
            <w:bookmarkStart w:id="7" w:name="__RefHeading__8344_1428950708"/>
            <w:bookmarkEnd w:id="7"/>
            <w:r>
              <w:rPr/>
              <w:t>1. Die Achsenzeit</w:t>
            </w:r>
          </w:p>
          <w:p>
            <w:pPr>
              <w:pStyle w:val="TextBody"/>
              <w:rPr>
                <w:color w:val="000000"/>
              </w:rPr>
            </w:pPr>
            <w:r>
              <w:rPr>
                <w:color w:val="000000"/>
              </w:rPr>
              <w:t>14: Geschichtsphilosophie hatte im Abendland ihren Grund im christlichen Glauben. In den großangelegten Werken von Augustin bis Hegel sah dieser Glaube den Gang Gottes in der Geschichte. Gottes Offenbarungshandlungen sind die entscheidenden Einschnitte. So sagte noch Hegel: Alle Geschichte geht zu Christus hin und kommt von ihm her; die Erscheinung des Gottessohns ist die Achse der Weltgeschichte. Für diese christliche Struktur der Weltgeschichte ist unsere Zeitrechnung die tägliche Bezeugu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color w:val="000000"/>
              </w:rPr>
              <w:t xml:space="preserve">Der christliche Glaube aber ist </w:t>
            </w:r>
            <w:r>
              <w:rPr>
                <w:i/>
                <w:iCs/>
                <w:color w:val="000000"/>
              </w:rPr>
              <w:t xml:space="preserve">ein </w:t>
            </w:r>
            <w:r>
              <w:rPr>
                <w:color w:val="000000"/>
              </w:rPr>
              <w:t>Glaube, nicht der Glaube der Menschheit. Der Mangel ist, daß solche Ansicht der Universalgeschichte nur für gläubige Christen Geltung haben kann. Aber auch im Abendland hat der Christ seine empirische Geschichtsauffassung nicht an diesen Glauben gebunden. Ein Glaubenssatz ist ihm nicht ein Satz empirischer Einsicht in den wirklichen Gang der Geschichte. Die heilige Geschichte trennte sich dem Christen als sinnverschieden von der profanen. Auch der gläubige Christ konnte sogar die christliche Überlieferung selber wie andere empirische Gegenstände untersuchen.</w:t>
            </w:r>
            <w:r>
              <w:rPr/>
              <w:t xml:space="preserve"> Eine Achse der Weltgeschichte, falls es sie gibt, wäre empirisch als ein Tatbestand zu finden, der als solcher für alle Menschen, auch die Christen, gültig sein kann. </w:t>
            </w:r>
          </w:p>
          <w:p>
            <w:pPr>
              <w:pStyle w:val="TextBody"/>
              <w:rPr/>
            </w:pPr>
            <w:r>
              <w:rPr/>
              <w:t>Diese Achse wäre dort, wo geboren wurde, was seitdem der Mensch sein kann, wo die überwältigendste Fruchtbarkeit in der Gestaltung des Menschseins geschehen ist in einer Weise, die für das Abendland und Asien und alle Menschen, ohne den Maßstab eines bestimmten Glaubensinhalts, wenn nicht empirisch zwingend und einsehbar, doch aber auf Grund empirischer Einsicht überzeugend sein könnte, derart, daß für alle Völker ein gemeinsamer Rahmen geschichtlichen Selbstverständnisses erwachsen würde.</w:t>
            </w:r>
          </w:p>
          <w:p>
            <w:pPr>
              <w:pStyle w:val="TextBody"/>
              <w:rPr>
                <w:color w:val="000000"/>
              </w:rPr>
            </w:pPr>
            <w:r>
              <w:rPr/>
              <w:t xml:space="preserve">Diese Achse der Weltgeschichte scheint nun rund um 500 vor Christus zu liegen, in dem zwischen 800 und 200 stattfindenden geistigen Prozeß. Dort liegt der tiefste Einschnitt der Geschichte. Es entstand der Mensch, mit dem wir bis heute leben. Diese Zeit sei in Kürze die "Achsenzeit" genannt. </w:t>
            </w:r>
          </w:p>
          <w:p>
            <w:pPr>
              <w:pStyle w:val="Normal"/>
              <w:ind w:left="0" w:right="-720" w:hanging="0"/>
              <w:rPr>
                <w:color w:val="000000"/>
              </w:rPr>
            </w:pPr>
            <w:r>
              <w:rPr>
                <w:color w:val="000000"/>
              </w:rPr>
            </w:r>
          </w:p>
          <w:p>
            <w:pPr>
              <w:pStyle w:val="Heading3"/>
              <w:rPr/>
            </w:pPr>
            <w:bookmarkStart w:id="8" w:name="__RefHeading__3852_1412780623"/>
            <w:bookmarkStart w:id="9" w:name="__RefHeading__8346_1428950708"/>
            <w:bookmarkEnd w:id="8"/>
            <w:bookmarkEnd w:id="9"/>
            <w:r>
              <w:rPr/>
              <w:t xml:space="preserve">a) Charakteristik der Achsenzeit </w:t>
            </w:r>
          </w:p>
          <w:p>
            <w:pPr>
              <w:pStyle w:val="TextBody"/>
              <w:rPr/>
            </w:pPr>
            <w:r>
              <w:rPr/>
              <w:t xml:space="preserve">In dieser Zeit drängt sich Außerordentliches zusammen. In China lebten Konfuzius und Laotse, entstanden alle Richtungen der chinesischen Philosophie, dachten Mo-Ti, Tschuang-Tse, Lie-Tse und ungezählte andere, - in Indien entstanden die Upanischaden, lebte Buddha, wurden alle philosophischen Möglichkeiten bis zur Skepsis und bis zum Materialismus, bis zur Sophistik und zum Nihilismus, wie in China, entwickelt, - in Iran lehrte Zarathustra das fordernde Weltbild des Kampfes zwischen Gut und Böse, - in Palä- </w:t>
            </w:r>
          </w:p>
          <w:p>
            <w:pPr>
              <w:pStyle w:val="TextBody"/>
              <w:rPr/>
            </w:pPr>
            <w:r>
              <w:rPr/>
              <w:t xml:space="preserve">15: stina traten die Propheten auf von Elias über Jesaias und Jeremias bis zu Deuterojesaias, - Griechenland sah Homer, die Philosophen - Parmenides, Heraklit, Plato - und die Tragiker, Thukydides und Archimedes. Alles, was durch solche Namen nur angedeutet ist, erwuchs in diesen wenigen Jahrhunderten annähernd gleichzeitig in China, Indien und dem Abendland, ohne daß sie gegenseitig voneinander wußten. </w:t>
            </w:r>
          </w:p>
          <w:p>
            <w:pPr>
              <w:pStyle w:val="TextBody"/>
              <w:rPr/>
            </w:pPr>
            <w:r>
              <w:rPr/>
              <w:t>Das Neue dieses Zeitalters ist in allen drei Welten, daß der Mensch sich des Seins im Ganzen, seiner selbst und seiner Grenzen bewußt wird. Er erfährt die Furchtbarkeit der Welt und die eigene Ohnmacht. Er stellt radikale Fragen. Er drängt vor dem Abgrund auf Befreiung und Erlösung. Indem er mit Bewußtsein seine Grenzen erfaßt, steckt er sich die höchsten Ziele. Er erfährt die Unbedingtheit  in der Tiefe des Selbstseins und in der Klarheit der Transzendenz.</w:t>
            </w:r>
          </w:p>
          <w:p>
            <w:pPr>
              <w:pStyle w:val="TextBody"/>
              <w:rPr/>
            </w:pPr>
            <w:r>
              <w:rPr/>
              <w:t xml:space="preserve">Das geschah in Reflexion. Bewußtheit machte noch einmal das Bewußtsein bewußt, das Denken richtete sich auf das Denken. Es erwuchsen geistige Kämpfe mit den Versuchen, den andern zu überzeugen durch Mitteilung von Gedanken, Gründen, Erfahrungen. Es wurden die widersprechendsten Möglichkeiten versucht. Diskussion, Parteibildung, Zerspaltung des Geistigen, das sich doch im Gegensätzlichen aufeinander bezog, ließen Unruhe und Bewegung entstehen bis an den Rand des geistigen Chaos. </w:t>
            </w:r>
          </w:p>
          <w:p>
            <w:pPr>
              <w:pStyle w:val="TextBody"/>
              <w:rPr/>
            </w:pPr>
            <w:r>
              <w:rPr/>
              <w:t xml:space="preserve">In diesem Chaos wurden die Grundkategorien hervorgebracht, in denen wir bis heute denken, und es wurden die Ansätze der Weltreligionen geschaffen, aus denen die Menschen bis heute leben. In jedem Sinne wurde der Schritt ins Universale getan. </w:t>
            </w:r>
          </w:p>
          <w:p>
            <w:pPr>
              <w:pStyle w:val="TextBody"/>
              <w:rPr>
                <w:color w:val="000000"/>
              </w:rPr>
            </w:pPr>
            <w:r>
              <w:rPr/>
              <w:t xml:space="preserve">Durch diesen Prozeß wurden die bis dahin unbewußt geltenden Anschauungen, Sitten und Zustände der Prüfung unterworfen, in Frage gestellt, aufgelöst. Alles geriet in einen Strudel. Soweit die überlieferte Substanz noch lebendig und wirklich war, wurde sie in ihren Erscheinungen erhellt und damit verwandelt. </w:t>
            </w:r>
          </w:p>
          <w:p>
            <w:pPr>
              <w:pStyle w:val="Normal"/>
              <w:ind w:left="720" w:right="-720" w:hanging="720"/>
              <w:rPr>
                <w:color w:val="000000"/>
              </w:rPr>
            </w:pPr>
            <w:r>
              <w:rPr>
                <w:color w:val="000000"/>
              </w:rPr>
            </w:r>
          </w:p>
          <w:p>
            <w:pPr>
              <w:pStyle w:val="TextBody"/>
              <w:rPr/>
            </w:pPr>
            <w:r>
              <w:rPr/>
              <w:t xml:space="preserve">Das </w:t>
            </w:r>
            <w:r>
              <w:rPr>
                <w:i/>
                <w:iCs/>
              </w:rPr>
              <w:t>mythische Zeitalter</w:t>
            </w:r>
            <w:r>
              <w:rPr/>
              <w:t xml:space="preserve"> war in seiner Ruhe und Selbstverständlichkeit zu Ende. Die griechischen, indischen, chinesischen Philosophen und Buddha waren in ihren entscheidenden Einsichten, die Propheten in ihrem Gottesgedanken unmythisch. Es begann der Kampf gegen den Mythos von seiten der Rationalität und der rational geklärten Erfahrung (der Logos gegen den Mythos), - weiter der Kampf um die Transzendenz des Einen Gottes gegen die Dämonen, die es nicht gibt, - und der Kampf gegen die unwahren Göttergestalten aus ethischer Empörung gegen sie. Die Gottheit wurde gesteigert durch Ethisierung der Religion. Der Mythos aber wurde zum Material einer Sprache, die in ihm ganz anderes kundgab als ursprünglich in ihm lag, ihn zum Gleichnis machte. Mythen wurden umgeformt, aus neuer Tiefe erfaßt in diesem Übergang,</w:t>
            </w:r>
          </w:p>
          <w:p>
            <w:pPr>
              <w:pStyle w:val="TextBody"/>
              <w:rPr>
                <w:color w:val="000000"/>
              </w:rPr>
            </w:pPr>
            <w:r>
              <w:rPr/>
              <w:t>16:  der auf neue Weise mythenschöpferisch war im Augenblick, als der Mythos im Ganzen zerstört wurde. Die alte mythische Welt sank langsam ab, blieb aber noch der Hintergrund des Ganzen durch den faktischen Glauben der Volksmassen (und konnte in der Folge in weiten Gebieten wieder zum Siege gelangen.</w:t>
            </w:r>
          </w:p>
          <w:p>
            <w:pPr>
              <w:pStyle w:val="TextBody"/>
              <w:rPr>
                <w:color w:val="000000"/>
              </w:rPr>
            </w:pPr>
            <w:r>
              <w:rPr>
                <w:color w:val="000000"/>
              </w:rPr>
              <w:t xml:space="preserve">Diese gesamte Veränderung des Menschseins kann man </w:t>
            </w:r>
            <w:r>
              <w:rPr>
                <w:i/>
                <w:iCs/>
                <w:color w:val="000000"/>
              </w:rPr>
              <w:t>Vergeistigung</w:t>
            </w:r>
            <w:r>
              <w:rPr>
                <w:color w:val="000000"/>
              </w:rPr>
              <w:t xml:space="preserve"> nennen. Aus dem unbefragten Innesein des Lebens geschieht die Lockerung, aus der Ruhe der Polaritäten geht es zur Unruhe der Gegensätze und Antinomien. Der Mensch ist nicht mehr in sich geschlossen. Er ist sich selbst ungewiß, damit aufgeschlossen für neue, grenzenlose Möglichkeiten. Er kann hören und verstehen, was bis dahin niemand gefragt und niemand gekündet hatte. Unerhörtes wird offenbar. Mit seiner Welt und mit sich selbst wird dem Menschen das Sein fühlbar, aber nicht endgültig: die Frage bleibt. </w:t>
            </w:r>
          </w:p>
          <w:p>
            <w:pPr>
              <w:pStyle w:val="TextBody"/>
              <w:rPr>
                <w:color w:val="000000"/>
              </w:rPr>
            </w:pPr>
            <w:r>
              <w:rPr>
                <w:color w:val="000000"/>
              </w:rPr>
              <w:t xml:space="preserve">Zum erstenmal gab es </w:t>
            </w:r>
            <w:r>
              <w:rPr>
                <w:i/>
                <w:iCs/>
                <w:color w:val="000000"/>
              </w:rPr>
              <w:t>Philosophen</w:t>
            </w:r>
            <w:r>
              <w:rPr>
                <w:color w:val="000000"/>
              </w:rPr>
              <w:t xml:space="preserve">. Menschen wagten es, als Einzelne sich auf sich selbst zu stellen. Einsiedler und wandernde Denker in China, Asketen in Indien, Philosophen in Griechenland, Propheten in Israel gehören zusammen, so sehr sie in Glauben, Gehalten, innerer Verfassung voneinander unterschieden sind. Der Mensch vermochte es, sich der ganzen Welt innerlich gegenüberzustellen. Er entdeckte in sich den Ursprung, aus dem er über sich selbst und die Welt sich erhebt. </w:t>
            </w:r>
          </w:p>
          <w:p>
            <w:pPr>
              <w:pStyle w:val="TextBody"/>
              <w:rPr>
                <w:color w:val="000000"/>
              </w:rPr>
            </w:pPr>
            <w:r>
              <w:rPr>
                <w:color w:val="000000"/>
              </w:rPr>
              <w:t xml:space="preserve">Im </w:t>
            </w:r>
            <w:r>
              <w:rPr>
                <w:i/>
                <w:iCs/>
                <w:color w:val="000000"/>
              </w:rPr>
              <w:t>spekulativen</w:t>
            </w:r>
            <w:r>
              <w:rPr>
                <w:color w:val="000000"/>
              </w:rPr>
              <w:t xml:space="preserve"> Gedanken schwingt er sich auf zu dem Sein selbst, das ohne Zweiheit, im Verschwinden von Subjekt und Objekt, im Zusammenfallen der Gegensätze ergriffen wird. Was im höchsten Aufschwung erfahren wird als Zusichselbstkommen im Sein oder als unio mystica, als Einswerden mit der Gottheit, oder als Werkzeugwerden für den Willen Gottes, das wird im objektivierenden spekulativen Gedanken zweideutig und mißverständlich ausgesprochen.</w:t>
            </w:r>
          </w:p>
          <w:p>
            <w:pPr>
              <w:pStyle w:val="TextBody"/>
              <w:rPr/>
            </w:pPr>
            <w:r>
              <w:rPr>
                <w:color w:val="000000"/>
              </w:rPr>
              <w:t xml:space="preserve">Es ist der </w:t>
            </w:r>
            <w:r>
              <w:rPr>
                <w:i/>
                <w:iCs/>
                <w:color w:val="000000"/>
              </w:rPr>
              <w:t>eigentliche</w:t>
            </w:r>
            <w:r>
              <w:rPr>
                <w:color w:val="000000"/>
              </w:rPr>
              <w:t xml:space="preserve"> Mensch, der, im Leibe gebunden und verschleiert, durch Triebe gefesselt, seiner selbst nur dunkel bewußt, nach Befreiung und Erlösung sich sehnt, und sie in der Welt schon erreichen kann, - sei es im Aufschwung zur Idee, oder in der Gelassenheit der Ataraxie, oder in der Versenkung der Meditation, oder im Wissen seiner selbst und der Welt als Atman, oder im Erfahren des Nirwana, oder in dem Einklang mit dem Tao, oder in der Hingabe an den Willen Gottes. Es sind wohl außerordentliche Sinnverschiedenheiten in der Gesinnung und in den Glaubensinhalten, aber gemeinsam ist, daß der Mensch über sich hinausgreift, indem er sich seiner im Ganzen des Seins bewußt wird, und daß er Wege beschreitet, die er als Einzelner zu gehen hat. Er kann auf alle Güter der Welt verzichten, in die Wüste, in den Wald und ins Gebirge gehen, als Einsiedler die schaffende Kraft der Einsamkeit entdecken und zurückkehren in die Welt als Wissender, als Weiser, </w:t>
            </w:r>
          </w:p>
          <w:p>
            <w:pPr>
              <w:pStyle w:val="TextBody"/>
              <w:rPr/>
            </w:pPr>
            <w:r>
              <w:rPr/>
              <w:t>17: als Prophet. Es geschah in der Achsenzeit das Offenbarwerden dessen, was später Vernunft und Persönlichkeit hieß.</w:t>
            </w:r>
          </w:p>
          <w:p>
            <w:pPr>
              <w:pStyle w:val="TextBody"/>
              <w:rPr>
                <w:color w:val="000000"/>
              </w:rPr>
            </w:pPr>
            <w:r>
              <w:rPr/>
              <w:t>Was der Einzelne erreicht, überträgt sich keineswegs auf alle. Der Abstand zwischen den Gipfeln menschlicher Möglichkeiten und der Menge wird damals außerordentlich. Aber was der Einzelne wird, verändert doch indirekt alle. Das Menschsein im Ganzen tut einen Sprung.</w:t>
            </w:r>
          </w:p>
          <w:p>
            <w:pPr>
              <w:pStyle w:val="Normal"/>
              <w:ind w:left="720" w:right="-720" w:hanging="720"/>
              <w:rPr>
                <w:color w:val="000000"/>
              </w:rPr>
            </w:pPr>
            <w:r>
              <w:rPr>
                <w:color w:val="000000"/>
              </w:rPr>
            </w:r>
          </w:p>
          <w:p>
            <w:pPr>
              <w:pStyle w:val="TextBody"/>
              <w:rPr/>
            </w:pPr>
            <w:r>
              <w:rPr/>
              <w:t xml:space="preserve">Der neuen geistigen Welt entspricht ein </w:t>
            </w:r>
            <w:r>
              <w:rPr>
                <w:i/>
                <w:iCs/>
              </w:rPr>
              <w:t>soziologischer</w:t>
            </w:r>
            <w:r>
              <w:rPr/>
              <w:t xml:space="preserve"> Zustand, der in allen drei Gebieten Analogien zeigt. Es gab eine Fülle kleiner Staaten und Städte, einen Kampf aller gegen alle, bei dem doch zunächst ein erstaunliches Gedeihen, eine Entfaltung von Kraft und Reichtum möglich war. In China war unter dem ohnmächtigen Reichshaupt der Tschou-Dynastie ein Leben der kleinen Staaten und Städte souverän geworden; der politische Prozeß war die Vergrößerung der Kleinen durch Unterwerfung anderer Kleiner. In Hellas und im vorderen Orient war ein selbständiges Leben der Kleinen, sogar zum Teil der von Persien Unterworfenen. In Indien gab es viele Staaten und selbständige Städte. </w:t>
            </w:r>
          </w:p>
          <w:p>
            <w:pPr>
              <w:pStyle w:val="TextBody"/>
              <w:rPr/>
            </w:pPr>
            <w:r>
              <w:rPr/>
              <w:t xml:space="preserve">Gegenseitiger </w:t>
            </w:r>
            <w:r>
              <w:rPr>
                <w:i/>
                <w:iCs/>
              </w:rPr>
              <w:t>Verkehr</w:t>
            </w:r>
            <w:r>
              <w:rPr/>
              <w:t xml:space="preserve"> brachte je innerhalb der drei Welten die geistige Bewegung in Umlauf. Die chinesischen Philosophen, Konfuzius und Moti und andere, wanderten, um sich an berühmten, dem geistigen Leben günstigen Orten zu treffen (sie bildeten Schulen, die die Sinologen Akademien nennen), geradeso wie die Sophisten und die Philosophen in Hellas reisten und wie Buddha lebenslang wanderte.</w:t>
            </w:r>
          </w:p>
          <w:p>
            <w:pPr>
              <w:pStyle w:val="TextBody"/>
              <w:rPr/>
            </w:pPr>
            <w:r>
              <w:rPr/>
              <w:t xml:space="preserve">Vorher war ein vergleichsweise dauernder geistiger Zustand, in dem trotz Katastrophen alles sich wiederholte, beschränkt in den Horizonten, in einer stillen, sehr langsamen geistigen Bewegung, die nicht bewußt und daher nicht begriffen wurde. Jetzt dagegen wächst die Spannung und wird ein Grund der reißend schnellen Bewegung.  </w:t>
            </w:r>
          </w:p>
          <w:p>
            <w:pPr>
              <w:pStyle w:val="TextBody"/>
              <w:rPr/>
            </w:pPr>
            <w:r>
              <w:rPr/>
              <w:t xml:space="preserve">Diese kommt zum Bewußtsein. Das menschliche Dasein wird als </w:t>
            </w:r>
            <w:r>
              <w:rPr>
                <w:i/>
                <w:iCs/>
              </w:rPr>
              <w:t>Geschichte</w:t>
            </w:r>
            <w:r>
              <w:rPr/>
              <w:t xml:space="preserve"> Gegenstand des Nachdenkens. In der eigenen Gegenwart, so fühlt und weiß man, beginnt Außerordentliches. Aber mit zugleich wird bewußt, daß unendliche Vergangenheit vorherging. Schon im Anfang dieses Erwachens des eigentlich menschlichen Geistes ist der Mensch getragen von Erinnerung, hat er das Bewußtsein des Spätseins, ja des Verfallenseins. </w:t>
            </w:r>
          </w:p>
          <w:p>
            <w:pPr>
              <w:pStyle w:val="TextBody"/>
              <w:rPr/>
            </w:pPr>
            <w:r>
              <w:rPr/>
              <w:t xml:space="preserve">Man sieht die </w:t>
            </w:r>
            <w:r>
              <w:rPr>
                <w:i/>
                <w:iCs/>
              </w:rPr>
              <w:t>Katastrophe</w:t>
            </w:r>
            <w:r>
              <w:rPr/>
              <w:t xml:space="preserve"> vor Augen, </w:t>
            </w:r>
            <w:r>
              <w:rPr>
                <w:i/>
                <w:iCs/>
              </w:rPr>
              <w:t>will helfen</w:t>
            </w:r>
            <w:r>
              <w:rPr/>
              <w:t xml:space="preserve"> durch Einsicht, Erziehung, Reform. Man will planend den Gang der Ereignisse in die Hand nehmen, man will die rechten Zustände wiederherstellen oder erstmalig neu hervorbringen. Das Ganze der Geschichte wird gedacht als eine Folge von Weltgestalten, entweder als ein Prozeß des ständigen Schlechterwerdens, oder als Kreislauf, oder als Aufstieg. Man erdenkt, auf welche Weise die Menschen am besten </w:t>
            </w:r>
          </w:p>
          <w:p>
            <w:pPr>
              <w:pStyle w:val="TextBody"/>
              <w:rPr/>
            </w:pPr>
            <w:r>
              <w:rPr/>
              <w:t xml:space="preserve">18: zusammen leben, verwaltet und regiert werden. Reformgedanken beherrschen das Handeln. Die Philosophen ziehen von Staat zu Staat, sind Ratgeber und Lehrer, werden verachtet und gesucht, stehen untereinander in Diskussion und Konkurrenz. Es ist eine soziologische Analogie zwischen dem Scheitern des Konfuzius am Hofe des Staates Wei und dem des Platon in Syrakus, zwischen der Schule des Konfuzius, in der kommende Staatsmänner ausgebildet wurden, und der Akademie Platons, in der dasselbe geschah.  </w:t>
            </w:r>
          </w:p>
          <w:p>
            <w:pPr>
              <w:pStyle w:val="TextBody"/>
              <w:rPr/>
            </w:pPr>
            <w:r>
              <w:rPr/>
              <w:t xml:space="preserve">Das Zeitalter, in dem dies durch Jahrhunderte sich entfaltete, war </w:t>
            </w:r>
            <w:r>
              <w:rPr>
                <w:i/>
                <w:iCs/>
              </w:rPr>
              <w:t>keine einfach aufsteigende Entwicklung</w:t>
            </w:r>
            <w:r>
              <w:rPr/>
              <w:t xml:space="preserve">. Es war Zerstörung und Neuhervorbringen zugleich. Eine Vollendung wurde keineswegs erreicht. Die höchsten Möglichkeiten des Gedankens und der Praxis, die in Einzelnen verwirklicht waren, wurden nicht Gemeingut, weil die Menschen in ihrer Mehrzahl nicht folgen konnten. Was zuerst Freiheit der Bewegung war, wurde am Ende Anarchie. Als das Schöpfertum dem Zeitalter verlorenging, geschah in den drei Kulturbereichen die Fixierung von Lehrmeinungen und die Nivellierung. Aus der unerträglich werdenden Unordnung erwuchs der Drang zu neuer Bindung in der Wiederherstellung dauernder Zustände. </w:t>
            </w:r>
          </w:p>
          <w:p>
            <w:pPr>
              <w:pStyle w:val="TextBody"/>
              <w:rPr/>
            </w:pPr>
            <w:r>
              <w:rPr/>
              <w:t xml:space="preserve">Der </w:t>
            </w:r>
            <w:r>
              <w:rPr>
                <w:i/>
                <w:iCs/>
              </w:rPr>
              <w:t>Abschluß</w:t>
            </w:r>
            <w:r>
              <w:rPr/>
              <w:t xml:space="preserve"> ist zunächst politisch. Es entstehen gewaltsam durch Eroberung große, allbeherrschende Reiche fast gleichzeitig in China (Tsin Schi huang-ti), in Indien (Maurya-Dynastie), im Abendland (die hellenistischen Reiche und das Imperium Romanum). Überall wurde im Zusammenbruch zunächst eine technisch und organisatorisch planmäßige Ordnung gewonnen.</w:t>
            </w:r>
          </w:p>
          <w:p>
            <w:pPr>
              <w:pStyle w:val="TextBody"/>
              <w:rPr/>
            </w:pPr>
            <w:r>
              <w:rPr/>
              <w:t xml:space="preserve">Aber überall blieb der </w:t>
            </w:r>
            <w:r>
              <w:rPr>
                <w:i/>
                <w:iCs/>
              </w:rPr>
              <w:t>Bezug auf den Geist des Vorhergehenden</w:t>
            </w:r>
            <w:r>
              <w:rPr/>
              <w:t>. Er wurde Vorbild und Gegenstand der Verehrung. Seine Werke und die großen Persönlichkeiten standen vor Augen und wurden Inhalt von Schule und Erziehung (die Han-Dynastie konstituierte den Konfuzianismus, Asoka den Buddhismus, das Augusteische Zeitalter die bewußte hellenisch-römische Bildung).</w:t>
            </w:r>
          </w:p>
          <w:p>
            <w:pPr>
              <w:pStyle w:val="TextBody"/>
              <w:spacing w:before="0" w:after="120"/>
              <w:rPr>
                <w:lang w:val="tr-TR"/>
              </w:rPr>
            </w:pPr>
            <w:r>
              <w:rPr/>
              <w:t>Die am Ende der Achsenzeit erwachsenen Universalreiche hielten sich als für die Ewigkeit gegründet. Doch ihre Stabilität war trügerisch. Wenn diese Reiche, gemessen an den Staatsbildungen der Achsenzeit, auch lange dauerten, sie gerieten alle in Verfall und lösten sich auf. Die Jahrtausende seitdem brachten außerordentlichen Wechsel. Zerfall und Wiederherstellung von Großreichen war unter diesem Aspekt die Geschichte seit dem Ende der Achsenzeit, wie sie es vorher durch Jahrtausende der alten Hochkulturen gewesen war, aber in einem anderen Sinn, nämlich noch ohne die Spannung zum Geiste, der in der Achsenzeit erwachsen ist und von daher ständig wirksam wurde, indem er allem menschlichen Tun eine neue Fragwürdigkeit und Bedeutung gab.</w:t>
            </w:r>
          </w:p>
        </w:tc>
        <w:tc>
          <w:tcPr>
            <w:tcW w:w="7292" w:type="dxa"/>
            <w:tcBorders>
              <w:left w:val="single" w:sz="2" w:space="0" w:color="000000"/>
              <w:right w:val="single" w:sz="2" w:space="0" w:color="000000"/>
            </w:tcBorders>
          </w:tcPr>
          <w:p>
            <w:pPr>
              <w:pStyle w:val="TableContents"/>
              <w:rPr>
                <w:lang w:val="tr-TR"/>
              </w:rPr>
            </w:pPr>
            <w:r>
              <w:rPr>
                <w:lang w:val="tr-TR"/>
              </w:rPr>
              <w:t>Önsöz</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t>Birinci Bölüm</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t>Dünya Tarihi</w:t>
            </w:r>
          </w:p>
          <w:p>
            <w:pPr>
              <w:pStyle w:val="TableContents"/>
              <w:rPr>
                <w:lang w:val="tr-TR"/>
              </w:rPr>
            </w:pPr>
            <w:r>
              <w:rPr>
                <w:lang w:val="tr-TR"/>
              </w:rPr>
            </w:r>
          </w:p>
          <w:p>
            <w:pPr>
              <w:pStyle w:val="TableContents"/>
              <w:rPr>
                <w:lang w:val="tr-TR"/>
              </w:rPr>
            </w:pPr>
            <w:r>
              <w:rPr>
                <w:lang w:val="tr-TR"/>
              </w:rPr>
            </w:r>
          </w:p>
          <w:p>
            <w:pPr>
              <w:pStyle w:val="Heading2"/>
              <w:rPr>
                <w:lang w:val="tr-TR"/>
              </w:rPr>
            </w:pPr>
            <w:r>
              <w:rPr>
                <w:lang w:val="tr-TR"/>
              </w:rPr>
              <w:t>Giriş</w:t>
            </w:r>
          </w:p>
          <w:p>
            <w:pPr>
              <w:pStyle w:val="TableContents"/>
              <w:rPr>
                <w:lang w:val="tr-TR"/>
              </w:rPr>
            </w:pPr>
            <w:r>
              <w:rPr>
                <w:lang w:val="tr-TR"/>
              </w:rPr>
            </w:r>
          </w:p>
          <w:p>
            <w:pPr>
              <w:pStyle w:val="Heading2"/>
              <w:rPr>
                <w:lang w:val="tr-TR"/>
              </w:rPr>
            </w:pPr>
            <w:r>
              <w:rPr>
                <w:lang w:val="tr-TR"/>
              </w:rPr>
              <w:t>Dünya Tarihinin Yapısı Sorunu</w:t>
            </w:r>
          </w:p>
          <w:p>
            <w:pPr>
              <w:pStyle w:val="TableContents"/>
              <w:rPr>
                <w:rFonts w:eastAsia="Times New Roman" w:cs="Times New Roman"/>
                <w:kern w:val="2"/>
                <w:lang w:val="tr-TR" w:eastAsia="en-US" w:bidi="ar-SA"/>
              </w:rPr>
            </w:pPr>
            <w:r>
              <w:rPr>
                <w:lang w:val="tr-TR"/>
              </w:rPr>
              <w:t>(Çev.:Ali-Hayda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 xml:space="preserve">11: Tüm beşeri yaşamın dönüşümünün kapsamı ve derinliği vesilesiyle çağımız, radikal bir anlam kazanmıştır. Yanlızca bütün beşeri tarih günümüzde meydana gelen olayların anlamı için bir ölçü verebili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İnsanlık tarihine bakış ama bizi, insan olmanın gizemine/sırrına götürür. Öyle ki bu tarih, göreceli olarak çok kısa bir zaman süresine denk gelse de,  neticede bir tarihimizin olması, tarihin eliyle ne isek o olan varlığımız, şunu sormamıza izin verir: Bu nereden geliyor? Nereye doğru yol alıyor? Ve neyi ifade ediyor?</w:t>
            </w:r>
          </w:p>
          <w:p>
            <w:pPr>
              <w:pStyle w:val="TableContents"/>
              <w:rPr>
                <w:rFonts w:eastAsia="Times New Roman" w:cs="Times New Roman"/>
                <w:kern w:val="2"/>
                <w:lang w:val="tr-TR" w:eastAsia="en-US" w:bidi="ar-SA"/>
              </w:rPr>
            </w:pPr>
            <w:r>
              <w:rPr>
                <w:rFonts w:eastAsia="Times New Roman" w:cs="Times New Roman"/>
                <w:kern w:val="2"/>
                <w:lang w:val="tr-TR" w:eastAsia="en-US" w:bidi="ar-SA"/>
              </w:rPr>
              <w:t>xxx</w:t>
            </w:r>
          </w:p>
          <w:p>
            <w:pPr>
              <w:pStyle w:val="TableContents"/>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lang w:val="tr-TR"/>
              </w:rPr>
            </w:pPr>
            <w:r>
              <w:rPr>
                <w:rFonts w:eastAsia="Times New Roman" w:cs="Times New Roman"/>
                <w:kern w:val="2"/>
                <w:lang w:val="tr-TR" w:eastAsia="en-US" w:bidi="ar-SA"/>
              </w:rPr>
              <w:t>13: Şimdi burada, dünya tarihinin yapısı içinde en kapsamlı ve en kesin bütünlüğü arayan kendi şemamızın bir taslağını oluşturacağız.</w:t>
            </w:r>
          </w:p>
          <w:p>
            <w:pPr>
              <w:pStyle w:val="TableContents"/>
              <w:rPr>
                <w:lang w:val="tr-TR"/>
              </w:rPr>
            </w:pPr>
            <w:r>
              <w:rPr>
                <w:lang w:val="tr-TR"/>
              </w:rPr>
            </w:r>
          </w:p>
          <w:p>
            <w:pPr>
              <w:pStyle w:val="TableContents"/>
              <w:rPr>
                <w:lang w:val="tr-TR"/>
              </w:rPr>
            </w:pPr>
            <w:r>
              <w:rPr>
                <w:lang w:val="tr-TR"/>
              </w:rPr>
            </w:r>
          </w:p>
          <w:p>
            <w:pPr>
              <w:pStyle w:val="Heading2"/>
              <w:rPr>
                <w:rFonts w:eastAsia="Times New Roman" w:cs="Times New Roman"/>
                <w:kern w:val="2"/>
                <w:lang w:val="tr-TR" w:eastAsia="en-US" w:bidi="ar-SA"/>
              </w:rPr>
            </w:pPr>
            <w:r>
              <w:rPr>
                <w:lang w:val="tr-TR"/>
              </w:rPr>
              <w:t>1. Eksen Zamanı</w:t>
            </w:r>
            <w:r>
              <w:rPr>
                <w:rStyle w:val="FootnoteCharacters"/>
                <w:rStyle w:val="FootnoteAnchor"/>
                <w:lang w:val="tr-TR"/>
              </w:rPr>
              <w:footnoteReference w:id="2"/>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i/>
                <w:i/>
                <w:iCs/>
                <w:kern w:val="2"/>
                <w:lang w:val="tr-TR" w:eastAsia="en-US" w:bidi="ar-SA"/>
              </w:rPr>
            </w:pPr>
            <w:r>
              <w:rPr>
                <w:rFonts w:eastAsia="Times New Roman" w:cs="Times New Roman"/>
                <w:kern w:val="2"/>
                <w:lang w:val="tr-TR" w:eastAsia="en-US" w:bidi="ar-SA"/>
              </w:rPr>
              <w:t xml:space="preserve">Batıda Tarih Felsefesi, kendi nedenini Hıristiyanlığın içinde buldu. Augustinus'tan Hegel'e kadarki (tüm) kapsamlı eserlerde bu din, Tanrıyı, tarih yoluyla algılamıştır. Tanrının vahiyleri (bu durumun) dönüm noktalarını oluşturur. Hegel bir defasında: Bütün tarih Mesih’e doğru yol alır ve O'ndan hareketle devam eder. Tanrının Oğlunun ortaya çıkışı dünya tarihinin eksenidir. Dünya tarihinin bu miladi yapısı için takvimimiz, her gün gerçekleşen bir onaylamaya tekabül eder.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ascii="TimesNewRomanPSMT" w:hAnsi="TimesNewRomanPSMT" w:eastAsia="Times New Roman" w:cs="TimesNewRomanPSMT"/>
                <w:color w:val="000000"/>
                <w:kern w:val="2"/>
                <w:sz w:val="24"/>
                <w:szCs w:val="24"/>
                <w:lang w:val="tr-TR" w:eastAsia="en-US" w:bidi="ar-SA"/>
              </w:rPr>
            </w:pPr>
            <w:r>
              <w:rPr>
                <w:rFonts w:eastAsia="Times New Roman" w:cs="Times New Roman"/>
                <w:i/>
                <w:iCs/>
                <w:kern w:val="2"/>
                <w:lang w:val="tr-TR" w:eastAsia="en-US" w:bidi="ar-SA"/>
              </w:rPr>
              <w:t>Ibrahim</w:t>
            </w:r>
            <w:r>
              <w:rPr>
                <w:rFonts w:eastAsia="Times New Roman" w:cs="Times New Roman"/>
                <w:kern w:val="2"/>
                <w:lang w:val="tr-TR" w:eastAsia="en-US" w:bidi="ar-SA"/>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i/>
                <w:i/>
                <w:iCs/>
                <w:kern w:val="2"/>
                <w:lang w:val="tr-TR" w:eastAsia="en-US" w:bidi="ar-SA"/>
              </w:rPr>
            </w:pPr>
            <w:r>
              <w:rPr>
                <w:rFonts w:eastAsia="Times New Roman" w:cs="TimesNewRomanPSMT" w:ascii="TimesNewRomanPSMT" w:hAnsi="TimesNewRomanPSMT"/>
                <w:color w:val="000000"/>
                <w:kern w:val="2"/>
                <w:sz w:val="24"/>
                <w:szCs w:val="24"/>
                <w:lang w:val="tr-TR" w:eastAsia="en-US" w:bidi="ar-SA"/>
              </w:rPr>
              <w:t>Batı dünyasinda Tarih Felsefesinin temeli Hiristiyanliga dayali (olarak) olustu. Bu din, Augustinus'tan Hegel'e kadarki kapsamlı eserlerde, Tanrınin seyrini tarihde görmüstür. Tanrının vahiysel müdahaleleri bu durumun kirilma noktalarını oluşturur. Hatta Hegel dahi: Bütün tarih Mesih’e doğru yol alır ve O'ndan gelir, demisti. Tanrının Oğlunun ortaya çıkışı dünya tarihinin eksenidir. Hergün kullandigimiz miladi takvim hiristiyan yapili dünya tarihimizin delilidi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ascii="Times New Roman" w:hAnsi="Times New Roman" w:eastAsia="Times New Roman" w:cs="Times New Roman"/>
                <w:color w:val="000000"/>
                <w:kern w:val="2"/>
                <w:sz w:val="24"/>
                <w:szCs w:val="24"/>
                <w:lang w:val="tr-TR" w:eastAsia="en-US" w:bidi="ar-SA"/>
              </w:rPr>
            </w:pPr>
            <w:r>
              <w:rPr>
                <w:rFonts w:eastAsia="Times New Roman" w:cs="Times New Roman"/>
                <w:i/>
                <w:iCs/>
                <w:kern w:val="2"/>
                <w:lang w:val="tr-TR" w:eastAsia="en-US" w:bidi="ar-SA"/>
              </w:rPr>
              <w:t>Ahu</w:t>
            </w:r>
            <w:r>
              <w:rPr>
                <w:rFonts w:eastAsia="Times New Roman" w:cs="Times New Roman"/>
                <w:kern w:val="2"/>
                <w:lang w:val="tr-TR" w:eastAsia="en-US" w:bidi="ar-SA"/>
              </w:rPr>
              <w:t>:</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ascii="Times New Roman" w:hAnsi="Times New Roman"/>
                <w:color w:val="000000"/>
                <w:kern w:val="2"/>
                <w:sz w:val="24"/>
                <w:szCs w:val="24"/>
                <w:lang w:val="tr-TR" w:eastAsia="en-US" w:bidi="ar-SA"/>
              </w:rPr>
              <w:t>Batı´da tarih felsefesinin temeli Hıristiyanlığa dayalı oluştu. Bu din Augustinus`dan Hegel´e kadar tüm kapsamlı eserlerde Tanrı´nın seyrini görmüştür tarihte. Tanrı´nın vahyisel müdaheleleri dönüm noktalarını oluşturur. Hatta Hegel de demişti: Tanrı´nın Oğlunun ortaya çıkışı dünya tarihinin eksenidir. Dünya tarihinin bu Hıristiyan miladi yapısı icin kullandığımız takvimimiz bunun günlük delilidi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t xml:space="preserve">Hıristiyan dini </w:t>
            </w:r>
            <w:r>
              <w:rPr>
                <w:rFonts w:eastAsia="Times New Roman" w:cs="Times New Roman"/>
                <w:i/>
                <w:iCs/>
                <w:kern w:val="2"/>
                <w:lang w:val="tr-TR" w:eastAsia="en-US" w:bidi="ar-SA"/>
              </w:rPr>
              <w:t>bir</w:t>
            </w:r>
            <w:r>
              <w:rPr>
                <w:rFonts w:eastAsia="Times New Roman" w:cs="Times New Roman"/>
                <w:kern w:val="2"/>
                <w:lang w:val="tr-TR" w:eastAsia="en-US" w:bidi="ar-SA"/>
              </w:rPr>
              <w:t xml:space="preserve"> dindir ama tüm beşeriyetin dini değildir. Dünya Tarihin böylesi bir görünümünün yalnızca inanan Hıristiyanlar için bir geçerliliğe sahip olabilmesi bir eksikliktir. Ama Batı’da  Hıristiyan, ampirik/görgül Tarih algısını bu dine bağlamamıştır. Bir akide/inanç öğretisi, Hıristiyan için ampirik hükmün</w:t>
            </w:r>
            <w:r>
              <w:rPr>
                <w:rFonts w:eastAsia="Times New Roman" w:cs="Arial"/>
                <w:kern w:val="2"/>
                <w:lang w:val="tr-TR" w:eastAsia="en-US" w:bidi="ar-SA"/>
              </w:rPr>
              <w:t xml:space="preserve"> bağlamında, tarihin gerçek oluşumunda açıklanabilir değildir. Hıristiyan için dini tarih, kendisini anlam bazında dünyevi olandan ayırır. Ama inanan bir Hıristiyan da Hıristiyan ananesini bizzat diğer ampirik konular gibi inceleyebilirdi. Eğer Dünya Tarihinin bir ekseni varsa bu, Hıristiyanlar da dahil tüm insanlar için de geçerli olabilecek ampirik bir kanıtın bulunmasıyla olurdu.</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uppressAutoHyphens w:val="false"/>
              <w:autoSpaceDE w:val="false"/>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rFonts w:eastAsia="Times New Roman" w:cs="Times New Roman"/>
                <w:kern w:val="2"/>
                <w:lang w:val="tr-TR" w:eastAsia="en-US" w:bidi="ar-SA"/>
              </w:rPr>
            </w:pPr>
            <w:r>
              <w:rPr>
                <w:rFonts w:eastAsia="Times New Roman" w:cs="Times New Roman"/>
                <w:kern w:val="2"/>
                <w:lang w:val="tr-TR" w:eastAsia="en-US" w:bidi="ar-SA"/>
              </w:rPr>
            </w:r>
          </w:p>
          <w:p>
            <w:pPr>
              <w:pStyle w:val="TableContents"/>
              <w:rPr>
                <w:lang w:val="tr-TR"/>
              </w:rPr>
            </w:pPr>
            <w:r>
              <w:rPr>
                <w:lang w:val="tr-TR"/>
              </w:rPr>
              <w:t>Bu eksen, insanın mümkün olabildiği zamandan beri ve onun oluşmasında olağanüstü bir kazanımın gerçekleştiği, (insanlığın) doğduğu bölgede olurdu. (Eksen) Ampirik olarak zorunlu ve belirgin olmasa da yine de ampirik yaklaşım bağlamında inandırıcı; Batı, Asya ve tüm insanlar açısından tarih algısının ortak bir çerçevesini veren, belirli bir dini mevzuattan bağımsız bir surette (karakterde) olurdu.</w:t>
            </w:r>
          </w:p>
          <w:p>
            <w:pPr>
              <w:pStyle w:val="TableContents"/>
              <w:rPr>
                <w:lang w:val="tr-TR"/>
              </w:rPr>
            </w:pPr>
            <w:r>
              <w:rPr>
                <w:lang w:val="tr-TR"/>
              </w:rPr>
            </w:r>
          </w:p>
          <w:p>
            <w:pPr>
              <w:pStyle w:val="TableContents"/>
              <w:rPr>
                <w:lang w:val="tr-TR"/>
              </w:rPr>
            </w:pPr>
            <w:r>
              <w:rPr>
                <w:lang w:val="tr-TR"/>
              </w:rPr>
              <w:t xml:space="preserve">Dünya Tarihinin bu ekseni milattan 500 yıl önce, düşünsel sürecin vuku bulduğu 800 ile 200 yılları arasına tekabül ettiği anlaşılıyor. Tarihin en derin kesitinin yattığı bu yer, bugün de birlikte yaşamı sürdürdüğümüz insanın ortaya çıkmasına vesile oldu. Bu zaman dilimine kısaca ‘Eksen Zamanı’ diyoruz. </w:t>
            </w:r>
          </w:p>
          <w:p>
            <w:pPr>
              <w:pStyle w:val="TableContents"/>
              <w:rPr>
                <w:lang w:val="tr-TR"/>
              </w:rPr>
            </w:pPr>
            <w:r>
              <w:rPr>
                <w:lang w:val="tr-TR"/>
              </w:rPr>
            </w:r>
          </w:p>
          <w:p>
            <w:pPr>
              <w:pStyle w:val="TableContents"/>
              <w:rPr>
                <w:lang w:val="tr-TR"/>
              </w:rPr>
            </w:pPr>
            <w:r>
              <w:rPr>
                <w:lang w:val="tr-TR"/>
              </w:rPr>
            </w:r>
          </w:p>
          <w:p>
            <w:pPr>
              <w:pStyle w:val="TableContents"/>
              <w:rPr>
                <w:lang w:val="tr-TR"/>
              </w:rPr>
            </w:pPr>
            <w:r>
              <w:rPr>
                <w:lang w:val="tr-TR"/>
              </w:rPr>
            </w:r>
          </w:p>
        </w:tc>
      </w:tr>
      <w:tr>
        <w:trPr/>
        <w:tc>
          <w:tcPr>
            <w:tcW w:w="7284" w:type="dxa"/>
            <w:tcBorders>
              <w:left w:val="single" w:sz="2" w:space="0" w:color="000000"/>
              <w:bottom w:val="single" w:sz="2" w:space="0" w:color="000000"/>
            </w:tcBorders>
          </w:tcPr>
          <w:p>
            <w:pPr>
              <w:pStyle w:val="TextBody"/>
              <w:snapToGrid w:val="false"/>
              <w:spacing w:before="0" w:after="120"/>
              <w:rPr>
                <w:lang w:val="tr-TR"/>
              </w:rPr>
            </w:pPr>
            <w:r>
              <w:rPr>
                <w:lang w:val="tr-TR"/>
              </w:rPr>
            </w:r>
          </w:p>
        </w:tc>
        <w:tc>
          <w:tcPr>
            <w:tcW w:w="7292" w:type="dxa"/>
            <w:tcBorders>
              <w:left w:val="single" w:sz="2" w:space="0" w:color="000000"/>
              <w:bottom w:val="single" w:sz="2" w:space="0" w:color="000000"/>
              <w:right w:val="single" w:sz="2" w:space="0" w:color="000000"/>
            </w:tcBorders>
          </w:tcPr>
          <w:p>
            <w:pPr>
              <w:pStyle w:val="TableContents"/>
              <w:snapToGrid w:val="false"/>
              <w:rPr>
                <w:lang w:val="tr-TR"/>
              </w:rPr>
            </w:pPr>
            <w:r>
              <w:rPr>
                <w:lang w:val="tr-TR"/>
              </w:rPr>
            </w:r>
          </w:p>
        </w:tc>
      </w:tr>
    </w:tbl>
    <w:p>
      <w:pPr>
        <w:pStyle w:val="Normal"/>
        <w:rPr/>
      </w:pPr>
      <w:r>
        <w:rPr/>
      </w:r>
    </w:p>
    <w:sectPr>
      <w:footerReference w:type="default" r:id="rId2"/>
      <w:footnotePr>
        <w:numFmt w:val="decimal"/>
      </w:footnotePr>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charset w:val="01"/>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Jaspers: Ursprung und Ziel, S. </w:t>
    </w: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rPr>
        <w:tab/>
        <w:t xml:space="preserve"> </w:t>
      </w:r>
      <w:r>
        <w:rPr>
          <w:lang w:val="tr-TR"/>
        </w:rPr>
        <w:t>Siehe</w:t>
      </w:r>
    </w:p>
    <w:p>
      <w:pPr>
        <w:pStyle w:val="Footnote"/>
        <w:rPr>
          <w:lang w:val="tr-TR"/>
        </w:rPr>
      </w:pPr>
      <w:hyperlink r:id="rId1">
        <w:r>
          <w:rPr>
            <w:rStyle w:val="InternetLink"/>
            <w:lang w:val="tr-TR"/>
          </w:rPr>
          <w:tab/>
          <w:t>http://hasanhalukerdem.com/kitap4.html</w:t>
        </w:r>
      </w:hyperlink>
    </w:p>
    <w:p>
      <w:pPr>
        <w:pStyle w:val="Footnote"/>
        <w:rPr>
          <w:lang w:val="tr-TR"/>
        </w:rPr>
      </w:pPr>
      <w:r>
        <w:rPr>
          <w:lang w:val="tr-T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de-AT"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Arial Unicode MS" w:cs="Arial Unicode MS"/>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Emphasis">
    <w:name w:val="Emphasis"/>
    <w:qFormat/>
    <w:rPr>
      <w:i/>
      <w:iCs/>
    </w:rPr>
  </w:style>
  <w:style w:type="character" w:styleId="FootnoteTextChar">
    <w:name w:val="Footnote Text Char"/>
    <w:qFormat/>
    <w:rPr>
      <w:rFonts w:eastAsia="Arial Unicode MS" w:cs="Arial Unicode MS"/>
      <w:kern w:val="2"/>
      <w:sz w:val="24"/>
      <w:szCs w:val="24"/>
      <w:lang w:val="de-AT" w:eastAsia="zh-CN" w:bidi="hi-I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VisitedInternetLink">
    <w:name w:val="FollowedHyperlink"/>
    <w:rPr>
      <w:color w:val="800000"/>
      <w:u w:val="single"/>
      <w:lang w:val="zxx" w:eastAsia="zxx" w:bidi="zxx"/>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7285" w:leader="none"/>
        <w:tab w:val="right" w:pos="14570" w:leader="none"/>
      </w:tabs>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asanhalukerdem.com/kitap4.html" TargetMode="Externa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32:00Z</dcterms:created>
  <dc:creator/>
  <dc:description/>
  <dc:language>en-US</dc:language>
  <cp:lastModifiedBy>Ali Haydar  Gündogdu</cp:lastModifiedBy>
  <dcterms:modified xsi:type="dcterms:W3CDTF">2014-03-17T17:38:00Z</dcterms:modified>
  <cp:revision>13</cp:revision>
  <dc:subject/>
  <dc:title/>
</cp:coreProperties>
</file>